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5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40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61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25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631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60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3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92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48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81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0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59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12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