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65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773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49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012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19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83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35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39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10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018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84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6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401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279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12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729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129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