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85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93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5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06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11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042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67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78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24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13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06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59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17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85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243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