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812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6009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4110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1952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637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4165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972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2212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7430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5021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591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244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9674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