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4642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9193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32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6530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2133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5013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7617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1681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8164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8323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513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026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2744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2286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7667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0081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5160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