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605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338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063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305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982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460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294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737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60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793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72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801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746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731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319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