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03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230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765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902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860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15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587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230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888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498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03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484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32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