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036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330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14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609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867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688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954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11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746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715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331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212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486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262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050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7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207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