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41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23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21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9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248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1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9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49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215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1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570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47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2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020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020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