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7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20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83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66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24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77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46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04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0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1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1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1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41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