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60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122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181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58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94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97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82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638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951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936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23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939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558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761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58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97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548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