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05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642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65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945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96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48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532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315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02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22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557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8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398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916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608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