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285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714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35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981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83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919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31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691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645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825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71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20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820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