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5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77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14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7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74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15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33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92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500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2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5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64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71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11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22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74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