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206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284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737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248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79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253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691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922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70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486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10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645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21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97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861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