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62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115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409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616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25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59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577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218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169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292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219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421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89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