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59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52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682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780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405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356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46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481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778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791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935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97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4305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605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922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881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225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