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771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83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936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13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986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856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249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9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24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97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997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227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651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97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376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