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5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78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63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745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40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57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410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855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21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945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3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31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26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