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91138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04281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89802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49713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96230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62107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53110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7435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18372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78045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48815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4988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59778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34323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16277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24993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8410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