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108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432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205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3053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592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787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135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3395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0985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197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9874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8142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141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017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577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