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785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113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946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642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525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312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278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274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952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805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884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375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71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