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34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861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7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45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3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19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75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8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1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2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1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83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76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512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86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89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