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817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912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317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593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108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828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9764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627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6684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946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299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622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635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887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485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