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86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20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79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68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28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6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1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60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004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149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6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396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