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96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37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60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68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757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681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702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106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397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98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81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1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243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868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427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589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371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