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684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7677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96974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169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3715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87138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71044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6842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4998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1032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0265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5824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5112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2283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240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