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8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61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94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17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32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26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24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4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7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49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1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051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964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