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3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2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0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06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57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4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45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228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0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0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8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05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016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503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96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31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