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63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25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63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360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056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39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6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011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245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168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62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72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74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03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