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3241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8999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04797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6825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0202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5846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3161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6283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8260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6898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853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644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5237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