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07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52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869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171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53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33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207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79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52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865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98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7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74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058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478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529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4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