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11823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71101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97998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05704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87761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22748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8386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17217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90305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08659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71279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5543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50233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74785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37291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