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845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645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029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666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26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3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17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32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697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85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972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8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20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