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886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215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097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349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748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368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567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874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734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058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959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919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885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069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498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632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254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