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58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308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8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43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5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54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572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95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34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453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9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329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344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312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05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