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0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47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87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26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70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051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230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4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149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104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4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163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111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