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6780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8456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0786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261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307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5340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2504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7130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689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45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58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947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8039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756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6674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576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2461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