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374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650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998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147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689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242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9378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962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51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349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460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85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493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548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32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