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19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29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6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7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09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25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345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36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1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81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88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