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393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63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12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293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53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71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92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78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23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4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0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05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16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8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64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96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