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45571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200715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209907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66522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28699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66980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554608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52842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42233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5052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827180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075311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587420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222874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88920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