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98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5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821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05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452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20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22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73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482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08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94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5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30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