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30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58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02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56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05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32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38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0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88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584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522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773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287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057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19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065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73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