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849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067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635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127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418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710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445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566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729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183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540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279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630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045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829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