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276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034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70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395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93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441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230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238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934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155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13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63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41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