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54877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42279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81928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7836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844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14516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082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85391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6711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7251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7960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05893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54906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8506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12605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29496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31392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