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01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839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935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027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886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20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890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623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74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89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6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357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96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97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