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7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50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404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75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616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2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82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92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53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78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979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62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180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