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89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27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083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88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37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212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6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90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30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48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9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5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65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6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68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89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933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